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7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jekty organizacji ruchu na drogach gminnych i wewnętrznych położonych na terenie Dzielnicy Praga – Południe w Warszawie wraz z ich zatwierdzenie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3-01-22T12:36:00Z</cp:lastPrinted>
  <dcterms:modified xsi:type="dcterms:W3CDTF">2014-03-24T12:42:00Z</dcterms:modified>
  <cp:revision>7</cp:revision>
  <dc:subject/>
  <dc:title>Załącznik nr 3 do SIWZ</dc:title>
</cp:coreProperties>
</file>